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  <w:t>Система нормативных документов в газовой промышленности</w:t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  <w:t>ВЕДОМСТВЕННЫЙ РУКОВОДЯЩИЙ ДОКУМЕНТ</w:t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УКАЗАТЕЛЬ</w:t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НОРМАТИВНОЙ ДОКУМЕНТАЦИИ, РАЗРАБОТАННЫЙ ОРГАНИЗАЦИЯМИ И ПРЕДПРИЯТИЯМИ ОАО "ГАЗПРОМ"</w:t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(по состоянию на 01.07.2000 г.)</w:t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ВРД 39-1.12-012-2000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ПРЕДИСЛОВИЕ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5943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РАБОТАН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ством с ограниченной ответственностью "Научно-исследовательский институт природных газов и газовых технологий" (ООО "ВНИИГАЗ")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ГЛАСОВАН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равлением науки, новой техники и экологии ОАО "Газпром"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ЕСЁН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равлением проектирования и экспертизы ОАО "Газпром"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ВЕРЖДЁН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иком Управления проектирования и экспертизы ОАО "Газпром" В.И. Поддубским от 16 июня 2000 г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ЕДЁН В ДЕЙСТВИЕ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01 июля 2000 г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ОДИТСЯ ВПЕРВЫЕ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ДАН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ством с ограниченной ответственностью "Информационно-рекламный центр газовой промышленности" (ООО "ИРЦ Газпром")</w:t>
            </w:r>
          </w:p>
        </w:tc>
      </w:tr>
      <w:tr>
        <w:trPr/>
        <w:tc>
          <w:tcPr>
            <w:tcW w:w="835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Работа выполнена авторским коллективом: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вчинников Г.А. (руководитель темы), Кайванова Л.И., Яценко П.Е. (разработка программы, компьютерная вёрстка), Струкова Н.А., Рыбкина М.С., Шестоперова А.В., Гришина Л.В., Быстрова Е.А., Коган А.И.</w:t>
            </w:r>
          </w:p>
        </w:tc>
      </w:tr>
    </w:tbl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ВВЕДЕНИЕ</w:t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Настоящий Указатель нормативной документации, разработанный организациями и предприятиями ОАО "Газпром", составлен лабораторией стандартизации и сертификации ООО "ВНИИГАЗ" в дополнение к Перечню нормативных документов для проектирования, строительства и эксплуатации объектов газовой промышленности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Указатель включает государственные и отраслевые стандарты, технические условия, руководящие документы и т.п. и является типографской версией информационно-поисковой системы "Инфогаз", которая позволяет решать следующие задачи: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 xml:space="preserve">• </w:t>
      </w:r>
      <w:r>
        <w:rPr>
          <w:color w:val="000000"/>
          <w:sz w:val="20"/>
        </w:rPr>
        <w:t>выборку необходимых документов из базы данных (по названию, по типу, по теме, по коду и т.д.)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 xml:space="preserve">• </w:t>
      </w:r>
      <w:r>
        <w:rPr>
          <w:color w:val="000000"/>
          <w:sz w:val="20"/>
        </w:rPr>
        <w:t>просмотр текста документа;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 xml:space="preserve">• </w:t>
      </w:r>
      <w:r>
        <w:rPr>
          <w:color w:val="000000"/>
          <w:sz w:val="20"/>
        </w:rPr>
        <w:t>добавление в базу данных новых документов с заведением библиотечной карточки.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В состав системы "Инфогаз" входит программный модуль управления базой данных и электронная библиотека нормативных документов, которую он обслуживает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460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2126"/>
        <w:gridCol w:w="5188"/>
        <w:gridCol w:w="3176"/>
        <w:gridCol w:w="1133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значение докумен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замен какого документа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документа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я-разработчи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а введения и срок действия</w:t>
            </w:r>
          </w:p>
        </w:tc>
      </w:tr>
      <w:tr>
        <w:trPr/>
        <w:tc>
          <w:tcPr>
            <w:tcW w:w="14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ГОСУДАРСТВЕННЫЕ СТАНДАРТЫ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5542-8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5542-78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зы горючие природные для промышленного и коммунально-бытового назначения. Технические услов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9544-9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9544-75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рматура трубопроводная запорная. Нормы герметичности затворов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О "Оргэнергогаз", НПФ "ЦКБ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14919-83 с изм. № 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306-76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14919-76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плиты, электроплитки и жарочные электрошкафы бытовые. Общие технические услов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АО "ГАЗМАШ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7.84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15860-84 с изм. № 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15860-70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ллоны стальные сварные для сжиженных углеводородных газов на давление до 1,6 Мпа. Технические услов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АО "ГАЗМАШ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.01.8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17310-8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17310-81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зы. Пикнометрический метод определения плотност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01.07.8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17356-89 (ИСО 3544-78, ИСО 5063-78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17356-71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релки на газообразном и жидком топливах. Термины и определен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ООТ "Пром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7.9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18917-8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18917-73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з горючий природный. Метод отбора проб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7.83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19910-9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19910-74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ппараты водонагревательные проточные газовые бытовые. Общие технические услов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АО "ГАЗМАШ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20060-83 с изм. № 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20060-74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зы горючие природные. Методы определения содержания водяных паров и точки росы влаг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01.07.84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20061-84 (СТ СЭВ 4491-84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20061-74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зы горючие природные. Метод определения температуры точки росы углеводородов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20219-74 с изм. № 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ппараты отопительные газовые бытовые с водяным контуром. Общие технические услов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АО "ГАЗМАШ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4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20440-75 с изм. № 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и газотурбинные. Методы испытаний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7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21204-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21204-83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релки газовые промышленные. Общие технические требован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ООТ "Пром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7.9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22387.2-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17556-81, ГОСТ 22387.2-83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зы горючие природные. Метод определения сероводорода и меркаптановой серы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7.99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22387.3-77 с изм. № 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5580-56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з для коммунально-бытового потребления. Метод определения содержания кислорода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7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22387.4-77 с изм. № 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5580-56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з для коммунально-бытового потребления. Метод определения содержания смолы и пыл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7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2287.5-7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5580-56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з для коммунально-бытового потребления. Метод определения интенсивности запаха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01.01.7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22442-77 с изм. № 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делия огнеупорные для стабилизирующих камер газовых горелок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ООТ "Пром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7.7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22667-82 с изм. № 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22667-77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зы горючие природные. Расчетный метод определения теплоты сгорания, относительной плотности и числа Воббе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7.83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23781-87 с изм. № 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23781-83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зы горючие природные. Хроматографический метод определения компонентного состава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7.8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25696-83 с изм .№ 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релки газовые инфракрасного излучения. Общие технические требования и правила приемк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ООТ "Пром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7.84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26374-84 с изм. № 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зы горючие природные. Метод определения общей и органической серы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27193-8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22387.1-77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зы горючие природные. Метод определения теплоты сгорания водяным калориметром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27577-87 с изм. № 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з природный топливный сжатый для газобаллонных автомобилей. Технические услов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9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27578-8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зы углеводородные сжиженные для автомобильного транспорта. Технические услов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7.8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27824-88 с изм. № 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релки промышленные на жидком топливе. Общие технические требован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ООТ "Пром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7.89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28091-8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релки промышленные на жидком топливе. Методы испытаний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ООТ "Пром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28680-9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релки газовые для промышленных печей. Ряды номинальных тепловых мощностей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ООТ "Пром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1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28726-9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зы горючие природные. Метод определения ртут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2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28775-9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грегаты газоперекачивающие с газотурбинным приводом. Общие технические услов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, ЦКТИ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2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29134-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29134-91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релки газовые промышленные. Методы испытаний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ООТ "Пром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7.99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30319.0-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з природный. Методы расчёта физических свойств. Общие положен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Газприборавтоматика", ВНИЦ СМВ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7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30319.1-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з природный. Методы расчёта физических свойств. Определение физических свойств природного газа, его компонентов и продуктов его переработк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Газприборавтоматика", ВНИЦ СМВ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7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30319.2-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з природный Методы расчёта физических свойств. Определение коэффициента сжимаемост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Газприборавтоматика", ВНИЦ СМВ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7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30319.3-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з природный. Методы расчета физических свойств. Определение физических свойств по уравнению состоян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Газприборавтоматика", ВНИЦ СМВ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7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ОСТ Р 50591-93 с изм. №1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Агрегаты тепловые газопотребляющие. Горелки газовые промышленные. Предельные нормы концентрации</w:t>
            </w:r>
            <w:r>
              <w:rPr>
                <w:color w:val="000000"/>
                <w:sz w:val="20"/>
                <w:lang w:val="en-US"/>
              </w:rPr>
              <w:t xml:space="preserve"> NO</w:t>
            </w:r>
            <w:r>
              <w:rPr>
                <w:color w:val="000000"/>
                <w:sz w:val="20"/>
                <w:vertAlign w:val="subscript"/>
                <w:lang w:val="en-US"/>
              </w:rPr>
              <w:t>x</w:t>
            </w:r>
            <w:r>
              <w:rPr>
                <w:color w:val="000000"/>
                <w:sz w:val="20"/>
              </w:rPr>
              <w:t xml:space="preserve"> в продуктах сгоран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ООТ "Пром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7.94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Р 50670-9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удование промышленное газоиспользующее. Воздухонагреватели. Общие технические требован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ООТ "Пром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Р 50696-9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иты газовые бытовые. Общие технические услов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АО "ГАЗМАШ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Р 50942-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удование промышленное газоиспользующее. Воздухонагреватели. Методы испытаний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ООТ "Пром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7</w:t>
            </w:r>
          </w:p>
        </w:tc>
      </w:tr>
      <w:tr>
        <w:trPr/>
        <w:tc>
          <w:tcPr>
            <w:tcW w:w="14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ОТРАСЛЕВЫЕ СТАНДАРТЫ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 51.40-93 с изм. № 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 51.40-83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зы горючие природные, поставляемые и транспортируемые по магистральным газопроводам. Технические услов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10.93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 51.55-7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ки безопасности для предприятий газовой промышленност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 51.65-80с изм. № 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денсат газовый стабильный. Технические услов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2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 51.72-9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 51.72-86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релки газовые промышленные. Номенклатура показателей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ООТ "Пром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3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 51.120-9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 51.120-84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удование газоиспользующее промышленное. Номенклатура показателей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ООТ "Пром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3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 51.130-8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релки газовые инфракрасного излучения. Методы испытаний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ООТ "Пром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8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 51.141-8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зы горючие природные. Манометрический метод приготовления калибровочной газовой смес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7.8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 51.145-8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релки газовые. Унифицированные элементы. Сопла. Конструкция и основные размеры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ООТ "Пром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7.8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 51.148-88 с изм. № 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ы очистные и изоляционные для капитального ремонта линейной части магистральных газопроводов. Требования к надежност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9</w:t>
            </w:r>
          </w:p>
        </w:tc>
      </w:tr>
      <w:tr>
        <w:trPr/>
        <w:tc>
          <w:tcPr>
            <w:tcW w:w="1460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ТЕХНИЧЕСКИЕ УСЛОВИЯ И ТЕХНИЧЕСКИЕ ТРЕБОВАНИЯ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14-157-60-98</w:t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убы бесшовные горячедеформированные нефтегазопроводные в сероводородостойком исполнении</w:t>
            </w:r>
          </w:p>
        </w:tc>
        <w:tc>
          <w:tcPr>
            <w:tcW w:w="31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, ОАО "Тагмет"</w:t>
            </w:r>
          </w:p>
        </w:tc>
        <w:tc>
          <w:tcPr>
            <w:tcW w:w="11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12.9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14-332-1-8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ины огнеупорные Кировоградского месторождения для производства цемента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Ицемент, 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1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14-3Р-21-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14-3-1547-88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убы стальные электросварные прямошовные, стойкие против сероводородного растрескиван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, ВНИИСТ, АО "ВМЗ", Гос. Труб. институт (Украина)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.10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39-04695536-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духонагреватели газовые смесительные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ООТ "Пром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09.9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39-04864476-530-9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акция углеводородная многокомпонентная. ТУ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ОО "Оренбурггазпром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11.99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03-03-85 с изм. № 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з горючий природный сжиженный. Топливо для двигателей внутреннего сгорания. Технические условия (Опытная партия)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8.8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03-19-8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образователь давления потенциометрический ПбЭ-10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Калининградгаз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03-27-8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лекс агрегатных средств измерительный "Спринт-1"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Калининградгаз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03-32-8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лы управления ЭПУУ-5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Калининградгаз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ТУ 51-03-33-8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ключатели ВКЭ-01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Калининградгаз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03-43-8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лекс "Магистраль"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Калининградгаз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03-55-8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гнализатор температуры СгТ-08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Калининградгаз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03-56-8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гнализатор частоты вращения СгП-02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Калининградгаз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3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03-58-8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, согласующее НС-3 ОМ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Калининградгаз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03-59-8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согласующее НС-32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Калининградгаз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01.01.8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03-60-8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лы управления ЭПУУ-6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Калининградгаз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03-63-9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бор контроля температуры ПКТ-02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Калининградгаз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03-64-9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СА2.045.002 ТУ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фектоскопы цветные магнитотелевизионные ЦМТД-11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Калининградгазприбор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12.90-31.12.200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03-67-8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СА2.821.012 ТУ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бор контроля температуры ПКТ-01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Калининградгазприбор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10.90-01.10.200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03-68-9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образователь измерительный НС-13М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Калининградгаз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03-70-9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И1.350.044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лекс "Компрессор-3М"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Калининградгаз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03-72-9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хометр цифровой ТЭ-01М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Калининградгаз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1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03-75-9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лекс "Автоматика-1M"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Калининградгаз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1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03-78-9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ногониточный измерительный микропроцессорный комплекс "Суперфлоу-2"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 "Совтекс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2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03-79-9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лы управления ЭПУУ-7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Калининградгазприбор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4.92-01.04.2002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03-80-9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СА2.832.034 ТУ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образователь давления электрический ПДЭ-01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Калининградгазприбор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10.92-01.10.2002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03-83-9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СА2.087.042 ТУ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точник вторичного электропитания ВС1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Калининградгазприбор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10.92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03-84-9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ритель температуры ИТ-1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Калининградгазприбор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11.92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03-85-9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СА2.821.018 ТУ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бор контроля температуры ПКТ-03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Калининградгазприбор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12.92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03-88-9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СА2.832.036 ТУ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образователи давления электрические ПДЭ-02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Калининградгазприбор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11.93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03-00158623-29-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аймер ПМ-001 ВК. Технические услов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17-8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И1.350.028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лекс "Водоотвод-1"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Калининградгаз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1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28-86 с изм. № 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28-81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пливо газоконденсатное широкофракционное для быстроходных дизелей (ГШЗ). Технические услов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.07.8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45-8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кафы водообогреваемые ШКД-14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Калининградгаз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1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46-8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кафы электрообогреваемые ШКД-13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Калининградгаз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1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52-8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мопреобразователь НС-08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Калининградгаз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01.82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72-87 с изм. № 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сужающее быстросменное УСБ 00.00.000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.04.8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80-82 с изм. № 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глерод технический специальный, глубоко черный, канальный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сногорский ГП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2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81-88 с изм. № 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81-82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дорант СПМ. Технические услов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9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157-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157-93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з природный горючий Вуктыльского газоконденсатного месторождения подаваемый и транспортируемый по магистральным газопроводам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 "Севергазпром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.08.98-01.08.2003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160-8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фманометр взрывозащищенный ДтХ-01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Калининградгаз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3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182-8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895-80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апазон-1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Калининградгазприбор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12.83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200-8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И1.350.034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лекс "Защита-5"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Калининградгаз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4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204-8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лы управления ЭПУУ-4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Калининградгаз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4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287-86 с изм. № 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з природный отсепарированный Оренбургского газоконденсатного месторожден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 "Оренбурггазпром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07.86-01.01.2001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288-86 с изм. № 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денсат газовый нестабильный Оренбургского газоконденсатного месторожден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 "Оренбурггазпром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07.8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302-8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лект блочный "Сокол-4"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317-86 с изм. № 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льтры скважинные типа ФС. Технические услов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10.8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330-87 с изм. № 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для сварки и плазменной резки на базе трактора К-701 УПС-100. Технические услов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1.8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350-87 с изм. № 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дистанционной сигнализации УСГ-4. Технические услов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12.8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498-9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духонагреватель ВТ240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ООТ "Пром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.12.94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499-90 с изм. № 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нзин автомобильный газоконденсатный (АГ). Технические услов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12.9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515-91с изм. № 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воды гнутые на Ру до 32,0 МПа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, Завод РТО г. Оренбург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1-01.01.200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525-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525-91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акция пентан-гексановая, поставляемая на экспорт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 "Оренбурггазпром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.09.9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526-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фть нестабильная нефтяных оторочек Восточной зоны ОНГКМ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 "Оренбурггазпром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.06.9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527-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з нефтяной отсепарированный Восточной зоны ОНГКМ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 "Оренбурггазпром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.06.9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528-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фть стабильная нефтяных оторочек Восточной зоны ОНГКМ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 "Оренбурггазпром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09.9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529-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пливо котельно-печное нефтяное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 "Оренбурггазпром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.02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545-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релка тепличная универсальная автоматическая модернизированная ГТУАМ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ООТ "Пром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11.9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549-9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мповая горелка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ООТ "Пром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10.93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791-7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невмоприводы ПРП-3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Калининградгаз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7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792-7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ны КПП-3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Калининградгаз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7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829-7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дикатор кондиционности газов "Харьков-1М"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Калининградгаз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01.01.7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841-87 с изм. № 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841-78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ан газообразный. Технические услов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7.8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882-90 с изм. № 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882-79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пан сжиженный. Технические услов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1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930-8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фицированные блоки наборных зажимов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Калининградгаз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940-80 с изм. № 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689-75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елий газообразный (сжатый). Технические услов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1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945-90 с изм. № 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945-80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обутан сжиженный Технические услов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1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946-90 с изм. № 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946-80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тан нормальный сжиженный Технические услов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1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0115-001-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0115-001-89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денсат газовый нестабильный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 "Севергазпром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7.96-01.07.2001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.0158623-01-91 с изм. № 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пливо газоконденсатное широкофракционное для быстроходных дизелей арктическое (ГША), Технические услов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2-01.01.2002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0158754-05-88 с изм. № 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для врезки катушки УВК - 720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4819774-01-88 с изм. № 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лектор "Надым - 1"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.01.8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4819774-02-88 с изм. № 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лектор "Надым - 2"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.01 8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4819774-04-8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сепарации и редуцирования газа"Сириус"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06.89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4819774-08-90 с изм. № 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Секция трубная котла ВВД - 1,8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3.9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4819774-09-90 с изм. № 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плеотделитель универсальный газовый малогабаритный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.04.9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4819774-10-90 с изм. № 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дикатор уноса жидкости ИУ-1.00.000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.04.9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4819774-12-9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греватель ОЭВГ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.10.9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4819774-13-9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апасные части к шаровым кранам фирмы </w:t>
            </w:r>
            <w:r>
              <w:rPr>
                <w:color w:val="000000"/>
                <w:sz w:val="20"/>
                <w:lang w:val="en-US"/>
              </w:rPr>
              <w:t>"Grove"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1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4819774-14-90 с изм. № 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для освоения скважин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12.9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00158623-31-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акция газоконденсатная бензиновая прямогонная. Технические услов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3.95-01.03.200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00158623-34-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нта полиэтиленовая для изоляции газонефтепродуктопроводов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11.95-01.12.200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00158623-38-97 с изм. № 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ырье углеводородное для пиролиза - СУП. Технические условия (Опытная партия)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.12.97-25.12.200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00158623-39-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ьбовой отверждаемый герметик - РОГ Технические условия (Опытная партия)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04819777-17-9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подготовки газа 8Р 00.000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3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05751745-09-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денсат газовый стабильный, омпаундированный нефтью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ОО ГДК "УренгойГазпром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9.9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05780913-065-2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Смесь лёгких углеводородов для производства углеводородов жидких С</w:t>
            </w:r>
            <w:r>
              <w:rPr>
                <w:color w:val="000000"/>
                <w:sz w:val="20"/>
                <w:vertAlign w:val="subscript"/>
              </w:rPr>
              <w:t>5</w:t>
            </w:r>
            <w:r>
              <w:rPr>
                <w:color w:val="000000"/>
                <w:sz w:val="20"/>
              </w:rPr>
              <w:t>. Технические условия (Опытная партия)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ОО "Астраханьгазпром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4.2000-01.04.2001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313 23 949-40-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Тройники разрезные специальные приварные для врезки отводов под давлением на Ру до 7,5 МПа (75 кгс/см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>) Технические услов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31323949-41-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ра газовая гранулированная Астраханского ГПЗ. Технические условия (Опытная партия)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7.9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31323949-44-98 с изм. № 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пливо дизельное газоконденсатное экологически чистое Астраханского ГПЗ. Технические условия (Опытная партия)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01.08.98-01.08.200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31323949-45-99 с изм. № 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пливо газоконденсатное с присадками Сургутского ЗСК. ТУ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08.99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31323949-49-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ра газовая молотая - СГМ. Технические условия (Опытная партия)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2.99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31323949-51-9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ырьё углеводородное для нефтехимии. Технические условия (Опытная партия)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04.99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31323949-55-2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бсорбент "Новамин". Технические условия (Опытная партия)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6.2000-01.06.2001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31323949-56-2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акция бутановая сжиженная Томской ГПУ (ФБС). ТУ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6.200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31323949-58-2000 с изм. № 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31323949-43-98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стилят газового конденсата лёгкий Сургутского ЗСК (ДГКл). ТУ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6.200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-31323949-59-2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тализатор для процесса получения серы. Технические условия (Опытная партия)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2.200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73-011-31323949-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мент тампонажный безусадочный Технические услов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0708-029-00158758-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олнители (утяжелители) суспензий железорудные (ЖРК)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0803-21-0158754-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яжелитель для буровых растворов ЖРК - 1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7.9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0803-22-0158754-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яжелитель для буровых растворов ЖРК - 2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7.9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1245-028-00158758-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нции газораспределительные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2248-009-04864447-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ланги полиэтиленовые армированные (металлопластиковые) для газопроводов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вказтрансгаз, 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9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2296-001-00158631-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имерно-контейнерное устройство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верНИП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2458-024-0158754-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образователь ржавчины термостойкий ПРТ-1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7.9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2458-025-0158754-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образователь ржавчины ПРТ-2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7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2458-031-00158758-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образователь ржавчины универсальный ПРУ-1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ТУ 3645-033-00158758-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ункты газорегуляторные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3646-032-00158758-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льтры газовые типа ФГ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3696-55-00158847-9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духонагреватель ВТ30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ООТ "Пром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12.94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4318-002-00123702-93 с изм. № 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ключатели бесконтактные герконовые ВкЭ-02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Газприбор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.12.93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4318-003-00123702-9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СА2.82 1.020 ТУ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мопреобразователи сопротивления ТСМ-5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Калининградгазприбор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11.93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4318-004-00123702-9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СД2.82 1.021 ТУ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мопреобразователи сопротивления ТСМ-6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Калининградгазприбор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11.93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4318-005-00123702-9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хометрический комплекс "Оборот-3"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Калининградгаз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3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4318-008-00123702-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гуляторы РДС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Газприбор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11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4318-009-00123702-9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СА2.390.101 ТУ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фицированные модульные блоки управления кранам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Калининградгаз прибор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7.94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4318-009-00123702-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апаны КэО-01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Газприбор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11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4318-010-00123702-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лы управления ЭПУУ-8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Калининградгаз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4318-011-00123702-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лы управления ЭПУУ-9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Калининградгаз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4318-013-00159093-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кафы электрообогревательные ШОЭ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Калининградгазприбор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.12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4318-014-00159093-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кафы водообогревательные ШОВ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Калининградгазприбор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.12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4318-015-00159093-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фицированные щиты автоматик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Калининградгазприбор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.12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4318-019-00123702-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лекс "Магистраль-2"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Газприбор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01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4318-020-00123702-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гуляторы РДО-1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Газприбор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11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4318-021-00123702-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образователь измерительный оптоэлектронный избыточного давления "Кварц-ОДИ"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Газприбор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10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4318-024-00123702-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ок пневмоэлектроуправления БлПЭ-09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Газприбор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.04.9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4591-002-01171382-9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лект газобаллонной аппаратуры для автомобилей, работающих на сжиженном нефтяном газе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Калининградгаз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3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00-001-00159025-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нзин автомобильный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 "Севергазпром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140-20-0158754-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инопорошки для буровых растворов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7.9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210-060-05780913-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пливо газоконденсатное - мазут ГКТ Астраханского ГПЗ. ТУ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 "Астраханьгазпром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12.9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5750-027-00158758-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еси глино-лигниновые для буровых растворов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024101-026-00158758-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есь нефтегазоконденсатная деэтанизированная северных месторождений Тюменской обл.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ТУ 025114-049-5780916-9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акция бензиновая н.к. - 62°С. ТУ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 "Астраханьгазпром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04.9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 С66.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шилка газовая С66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ООТ "Пром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.12.82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Ф-2.00.000 ТУ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ок фильтров для ингибиторного раствора БФ-2. Технические услов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, ГАНГ им Губкина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07.9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2011 ТУ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землитель анодный типа АЗМ-ЗУ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8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-700.00.000 ТУ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для отбора проб жидкости из подземных газопроводов ОП-700. Технические услов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, ГАНГ им.Губкина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07.9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-700.00.000 ТУ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для ввода образцов в газопровод УВ-700. Технические услов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, ГАНГ им.Губкина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07.9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У-100/160.00.000 ТУ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суночное устройство для аэрозольного ингибирования газопроводов ФУ 100/160. Технические услов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, ГАНГ им.Губкина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07.9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Х-8С.00.000 ТУ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сунка для ингибирования шлейфов ФХ-8С Технические условия (Опытный образец)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, ГАНГ им Губкина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07.9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-КШО-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Исходные требования на поставку отремонтированных шаровых кранов</w:t>
            </w:r>
            <w:r>
              <w:rPr>
                <w:color w:val="000000"/>
                <w:sz w:val="20"/>
                <w:lang w:val="en-US"/>
              </w:rPr>
              <w:t xml:space="preserve"> DN</w:t>
            </w:r>
            <w:r>
              <w:rPr>
                <w:color w:val="000000"/>
                <w:sz w:val="20"/>
              </w:rPr>
              <w:t xml:space="preserve"> 300-1400, </w:t>
            </w:r>
            <w:r>
              <w:rPr>
                <w:color w:val="000000"/>
                <w:sz w:val="20"/>
                <w:lang w:val="en-US"/>
              </w:rPr>
              <w:t>PN</w:t>
            </w:r>
            <w:r>
              <w:rPr>
                <w:color w:val="000000"/>
                <w:sz w:val="20"/>
              </w:rPr>
              <w:t xml:space="preserve"> 80 с неразъемным корпусом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О "Оргэнерго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27.02 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С-ЗРА-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Запорно-регулирующая арматура</w:t>
            </w:r>
            <w:r>
              <w:rPr>
                <w:color w:val="000000"/>
                <w:sz w:val="20"/>
                <w:lang w:val="en-US"/>
              </w:rPr>
              <w:t xml:space="preserve"> DN</w:t>
            </w:r>
            <w:r>
              <w:rPr>
                <w:color w:val="000000"/>
                <w:sz w:val="20"/>
              </w:rPr>
              <w:t xml:space="preserve"> 100-</w:t>
            </w:r>
            <w:r>
              <w:rPr>
                <w:color w:val="000000"/>
                <w:sz w:val="20"/>
                <w:lang w:val="en-US"/>
              </w:rPr>
              <w:t>1400</w:t>
            </w:r>
            <w:r>
              <w:rPr>
                <w:color w:val="000000"/>
                <w:sz w:val="20"/>
              </w:rPr>
              <w:t xml:space="preserve"> мм;</w:t>
            </w:r>
            <w:r>
              <w:rPr>
                <w:color w:val="000000"/>
                <w:sz w:val="20"/>
                <w:lang w:val="en-US"/>
              </w:rPr>
              <w:t xml:space="preserve"> PN 6,4,8,0;10,0;15,0;20,0;</w:t>
            </w:r>
            <w:r>
              <w:rPr>
                <w:color w:val="000000"/>
                <w:sz w:val="20"/>
              </w:rPr>
              <w:t xml:space="preserve"> 42,0 МПа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О "Оргэнерго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Т-КЗК-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ические требования на конусные запорные краны DN 50-300 мм; PN 64,80,100,150 кгс/с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О "Оргэнерго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.01.9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Т-КЗП-ОУ-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ические требования на камеры приема и запуска очистных устройств, устанавливаемых на магистральных газопроводах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О "Оргэнерго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Т-ПП-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ические требования на пневмогидравлические приводы для шаровых кранов DN 50-1400, PN 100, предназначенных для газопровода Торжок-Белосток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О "Оргэнерго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.01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Т-РО-ЗРА-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ические требования на оборудование для ремонта запорно-регулирующей арматуры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О "Оргэнерго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.03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тивно-техническая документация на изготовление дополнительных металлоконструкций для комплектации буровых установок: Альбом 1, Альбом 2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2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ые технические решения по созданию автоматизированных газораспределительных станций с централизованным контролем и управлением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69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образователи для катодной защиты. Общие технические требован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линейной телемеханики магистральных газопроводов. Технические требования 1516/250. ТТ утверждены 27.05.90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ы линейной телемеханики магистральных газопроводов. Общие технические требования.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АО "Газ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.02.9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ические требования к системам регулирования, защиты, контроля и сигнализации автоматизированных газораспределительных станций с безвахтенным обслуживанием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6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ические требования на запорные шары для перекрытия полости газопровода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97</w:t>
            </w:r>
          </w:p>
        </w:tc>
      </w:tr>
      <w:tr>
        <w:trPr/>
        <w:tc>
          <w:tcPr>
            <w:tcW w:w="14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 РУКОВОДЯЩИЕ ДОКУМЕНТЫ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08-200-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"Правила безопасности в нефтяной и газовой промышленности" от 14.12.92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авила безопасности в нефтяной и газовой промышленност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гортехнадзор РФ, Ассоциация буровых подрядчиков, 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9.9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26.260.010-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0352-153-94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чень нормативной документации по стандартизации на сосуды и аппараты, работающие под давлением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О "ЦКБН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3.9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39-2-1009-8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мышленно-технологический регламент по выбору резьбовых соединений обсадных труб и герметизирующих средств для нефтяных и газовых скважин Западной Сибир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Тнефть, ВНИИБТ, 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84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51-2-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менное положение о проведении работ по диагностированию газопроводов РАО "Газпром" внутритрубными инспекционными снарядами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трукция по внутритрубной инспекции трубопроводных систем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, ДАО "Оргэнерго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.03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РД 51-2.4-007-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рьба с водной эрозией грунтов на линейной части трубопроводов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О "Газпром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7.97-30.06.2002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51-4.2-003-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ческие рекомендации по расчетам конструктивной надежности магистральных газопроводов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, ООО "ИРЦ Газпром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51-02-108-8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гуляторы давления для сжиженных углеводородных газов на Ру до 1,6 МПа. Методы испытаний на надежность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АО "ГАЗМАШ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51-02-109-8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а запорные баллонов для сжиженных углеводородных газов на Ру до 1,6 МПа. Методы испытаний на надёжность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АО "ГАЗМАШ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51-02-110-8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ппараты отопительные газовые бытовые с водяным контуром. Методы испытаний на надёжность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АО "ГАЗМАШ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9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51-02-111-9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ппараты водонагревательные проточные газовые бытовые. Методы испытаний на надёжность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АО "ГАЗМАШ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51-02-118-9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а испытаний продукции. Аппаратура бытовая, работающая на газовом топливе. Программа и методика климатических испытаний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АО "ГАЗМАШ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3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51-60-8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роды горные. Инструкция по отбору, консервации и хранению керна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05.83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51-85-8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ческие указания по санитарно-химическому контролю воздушной среды на содержание сернистых соединений на объектах газовой промышленност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51-98-8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оительство скважин на подземных хранилищах газа. Технические требован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4.8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51-99-8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ческие указания по аналитическому контролю воздуха на содержание окислов азота и углерода на предприятиях газовой промышленност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51-106-8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ческие указания по санитарно-химическому контролю воздушной среды на содержание углеводородов на объектах газовой промышленност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7.8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51-132-8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томобильные газонаполнительные компрессорные станции. Нормы вибрации. Методика виброобследования. Виброзащита оборудован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4.8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51-134-8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трукция по совершенствованию технологии эксплуатации обводненных газовых скважин в условиях солеотложений и сероводородной коррози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, СКТБ "Недр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9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51-162-9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талог удельных выбросов загрязняющих веществ газотурбинных установок газоперекачивающих агрегатов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6.92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51-164-9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трукция по проведению контрольных измерений вредных выбросов газотурбинных установок на компрессорных станциях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2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51-165-9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менная инструкция по учету валовых выбросов оксидов азота и оксида углерода газотурбинных установок на компрессорных станциях по измеренным параметрам работы ГПА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2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51-166-9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менная инструкция по учету выбросов оксидов азота и оксида углерода газотурбинных установок на компрессорных станциях по измеренному количеству топливного газа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2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51-167-9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менная инструкция по контролю вредных выбросов с уходящими газами котлоагрегатов малой и средней мощности, работающих на природном газе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2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51-553-9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трукция по техническому освидетельствованию аккумуляторов газа ГСС-1-1-10, 0-25У-001 при эксплуатации автомобильных газонаполнительных компрессорных станций (АГНКС)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АО "Газпром", ВНИИГАЗ, ИркутскНИИхиммаш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12.93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51-556-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 xml:space="preserve">Отраслевая методика проведения экспериментальных исследований трансформации </w:t>
            </w:r>
            <w:r>
              <w:rPr>
                <w:color w:val="000000"/>
                <w:sz w:val="20"/>
                <w:lang w:val="en-US"/>
              </w:rPr>
              <w:t>NO-N</w:t>
            </w:r>
            <w:r>
              <w:rPr>
                <w:color w:val="000000"/>
                <w:sz w:val="20"/>
              </w:rPr>
              <w:t>О</w:t>
            </w:r>
            <w:r>
              <w:rPr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</w:rPr>
              <w:t xml:space="preserve"> в атмосфере при эксплуатации КС МГ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8.9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51-00158623-05-9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ка определения технологических потерь газового конденсата в процессе промысловой обработки газа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4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51-00158623-06-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енение аварийных источников электроэнергии на КС магистральных газопроводов, УКПГ и других объектах газовой промышленност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7.9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51-00158623-07-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енение электростанций собственных нужд нового поколения с поршневым и газотурбинным приводом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3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51-00158623-08-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51-122-87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тегорийность электроприемников промышленных объектов газовой промышленност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, ДАО "Оргэнерго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01.07.9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51-00158623-09-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ология производства работ на газопроводах врезкой под давлением, включая огневые работы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8.9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51-00158623-10-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трукция по возведению и расчету анкерных противопучинных свай конструкции "ВНИИГАЗ-NKK" для опор надземных трубопроводов в районах распространения вечной мерзлоты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6-01.01.2001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51-00158623-12-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ка определения расхода газа на технологические нужды промысловых объектов РАО "Газпром"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51-00158623-16-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раслевая методика измерения параметров освещения на рабочих местах для аттестации условий труда на объектах РАО "Газпром"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51-00158623-20-9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ебования к шумовым характеристикам газотранспортного оборудован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РД 51-00158623-27-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ка определения диэтиленгликоля в водах промысловых объектов газовой промышленности газохроматографическим методом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3.9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51-00158623-28-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ка определения метанола в водах промысловых объектов газовой промышленности газохроматографическим методом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3.9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51-00158758-202-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льбом типовых схем размещения комплекса бурового и промыслового оборудования и сооружений для кустов нефтяных, газовых и газоконденсатных скважин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РД 51-00158758-203-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льбом типовых конструкций кустовых оснований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51-00158758-204-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рупненные расценки на строительство буровых установок: Книги 1-8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51-00158798-01-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рядок разработки и метрологической аттестации методик выполнения измерений КХА на предприятиях РАО "Газпром". Основные положен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51-31323949-31-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бор количества электроагрегатов электростанций РАО "Газпром"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3.9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51-31323949-32-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ка подготовки и проведения конкурсов по осуществлению энергетических проектов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3.9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51-31323949-33-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ческие указания по проектированию электроснабжения линейных потребителей магистральных газопроводов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3.9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51-31323949-38-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ящий документ по технологии сварки технологических трубопроводов КС из теплоустойчивых и высоколегированных сталей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9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51-31323949-39-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 51-554-94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трукция по аттестации сварочных материалов, технологии сварки, сварочного оборудования, предназначенных для сооружения и ремонта газопроводов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9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51-31323949-44-9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ожение о декларировании промышленной безопасности опасных производственных объектов предприятий ОАО "Газпром"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АО "Газпром", Госгортехнадзор РФ, 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99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51-31323949-45-9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цепция "Декларирования безопасности промышленных объектов ОАО "Газпром"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АО "Газпром", 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4.99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51-31323949-49-2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ологические и технические требования по выполнению расходомерных систем с применением диафрагменных и турбинных расходомеров для измерения расхода и массы жидких углеводородов конденсатопродуктопроводов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7.200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558-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51-108-86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ящий документ по технологии сварки труб при производстве ремонтно-восстановительных работ на газопроводах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.02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015900-147-9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ческое руководство по организации и проведению системного геофизического контроля на период бурения Бованенковского месторожден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1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015900-171-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ологический регламент по химической обработке промывочной жидкости при строительстве скважин с горизонтальным окончанием на месторождениях Крайнего Севера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0575179-150-9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ологический регламент по оснащению скважин Комсомольского месторождения наземным и подземным оборудованием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3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5751749-02-9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ологический регламент по замене коренной задвижк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5751749-148-9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ка определения технологических потерь нефти и попутного газа на Уренгойском месторождени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1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00153761-158-9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ект одновременного производства по бурению, освоению, обвязке и эксплуатации газовых скважин Бованенковского месторождения на одном кусту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4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00153761-163-9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ологический регламент по беспакерной эксплуатации скважин Ямсовейского и Юбилейного месторождений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4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00153761-165-9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ические правила на ведение ремонтных работ в скважинах месторождений "Надымгазпрома"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4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00153761-169-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гламент по эксплуатации скважин месторождений п-ва Ямал (Бованенковское ГКМ)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00153761-170-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ологический регламент по освоению газовых скважин Бованенковского месторожден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00154223-159-9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ологический регламент по беспакерной эксплуатации скважин юго-западной части Ямбургского газоконденсатного месторожден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6.94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00154223-187-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ологический регламент по эксплуатации скважин с ПМК на Харвутинском месторождени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00156251-179-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ические правила на ведение ремонтных работ в скважинах Ямбургского месторождения предприятием Тюменбургаз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00158758-160-9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ка определения прочностных характеристик обсадных труб, спускаемых в зону ММП, из условия сохранения целостности и герметичности эксплуатационных колонн способом управляемой разгрузки давления обратного промерзания на внешнюю сторону креп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4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00158758-161-9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ические условия и требования на проектирование и производство подготовительных (строительных) работ при разбуривании газоконденсатных месторождений Западной Сибир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4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00158758-162-9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трукция по обоснованию выбора поглощающих горизонтов и проектированию закачки промстоков на газовых предприятиях Западной Сибир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4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00158758-167-9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ологический регламент по предупреждению газопроявлений при бурении и креплении мёрзлых пород на Бованенковском ГКМ (интервал 40 - 400 м)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4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00158758-168-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гламент на производство работ по реагентной нейтрализации отходов бурения на установке "энвайро - флок" фирмы "Барайт"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00158758-173-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гламент на систему сбора, нейтрализацию и ликвидацию отходов бурения при строительстве скважин на газоконденсатных месторождениях Тюменской област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2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00158758-175-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гламент по технологии управляемой гидродинамической кольматаци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00158758-176-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гламент по креплению ачимовских отложений, характеризующихся аномально высокими пластовыми давлениями (АВПД) и высокими забойными температурам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00158758-177-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гламент по технологии бурения эксплуатационных и разведочных скважин на месторождениях Крайнего Севера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00158758-178-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ологический регламент по консервации газовых и газоконденсатных скважин Заполярного месторожден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00158758-182-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ологический регламент по химической обработке бурового раствора при строительстве скважин подрядными организациями Уренгойгазпрома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00158758-185-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ет рабочего проекта на строительство скважин на газоконденсатных месторождениях Западной Сибир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00158758-191-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ект организации одновременного производства работ по бурению, освоению, обвязке и эксплуатации скважин на кустах скважин ачимовских отложений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00158758-192-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гламент по технологическим способам, направленным на компенсацию линейных перемещений обсадных колонн при воздействии на них температур и давлений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00158758-193-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трукция по приготовлению и применению утяжеленных тампонажных растворов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00158758-194-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трукция по приготовлению и применению расширяющихся тампонажных растворов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00158758-195-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ологический регламент на первичное вскрытие продуктивных пластов при строительстве эксплуатационных скважин месторождений Крайнего Севера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00158758-197-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гламент на восстановление скважин зарезкой вторых стволов на Уренгойском и Ямбургском ГКМ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00158758-198-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гламент по отбору, транспортировке, хранению и исследованию каменного материала на месторождениях Севера Западной Сибир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00575179-190-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00575179-151-93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ические правила на ведение ремонтных работ в скважинах Вынгапуровского, Комсомольского, Западно-Таркасалинского и Губкинского месторождений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00575179-196-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ологическая схема обвязки устья эксплуатационных скважин Губкинского газового месторожден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04803457-166-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015900-89-87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015900-111-88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ические правила на ведение ремонтных работ в скважинах Ямбургского месторожден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04803457-174-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ект организации работ при капитальном ремонте зарезкой второго ствола на кустах эксплуатационных скважин месторождений предприятия "Ямбурггаздобыча"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04803457-184-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гламент по ликвидации негерметичности эксплуатационных колонн диаметром 168 мм на скважинах Ямбургского месторождения спуском дополнительной обсадной колонны (секции обсадных труб) меньшего диаметра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04803457-186-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ологический регламент по эксплуатации скважин с предельно-допустимыми межколонными давлениями на Ямбургском месторождени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04819760-149-9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ологический регламент по проведению специальных газодинамических исследований скважин без выпуска газа в атмосферу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1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05015124-164-9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ологический регламент по беспакерной эксплуатации скважин западно и восточно Таркосалинских месторождений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4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05015124-172-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ологический регламент по беспакерной эксплуатации скважин Комсомольского месторожден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05015124-183-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ологический регламент по эксплуатации скважин с предельно-допустимыми межколонными давлениями на Вынгапуровском, Комсомольском и Западно-Таркосалинском месторождениях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05751745-180-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ические правила на ведение ремонтных работ в скважинах Уренгойского месторожден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Д 39-1.10-001-9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ство по анализу результатов внутритрубной инспекции и оценке опасности дефектов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О "Оргэнергогаз"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 "Оренбурггазпром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,05.99-01.05.2002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Д 39-1.10-006-2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авила технической эксплуатации магистральных газопроводов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3.200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Д 39-1.12-001-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рядок разработки, согласования, утверждения и учета нормативных документов для проектирования, строительства и эксплуатации объектов ОАО "Газпром"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АО "Газпром", ООО "ИРЦ Газпром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9.98-31.12.2001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Д 39-1.12-003-9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ство по формированию и ведению фонда, регистрации и учёту, изданию, хранению и распространению НТД в газовой промышленност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АО "Газпром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.02.200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менный руководящий документ по проведению ремонтных работ с применением клея "Монолит" на объектах газовой промышленност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рядок организации единого отраслевого фонда НИОКР газовой промышленност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ОО "ИРЦ Газпром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4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ческое руководство по нормированию промышленных выбросов для ГРС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3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ческое руководство по подсчету балансовых и извлекаемых запасов конденсата, этана, пропана, бутанов, неуглеводородных компонентов, определению их потенциального содержания в пластовом газе, учету добычи конденсата и компонентов природного газа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ческое руководство по прогнозированию изменения состава конденсата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71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менное руководство по химическому закреплению грунтовых оснований объектов газотранспортных систем для повышения их эксплуатационной надежност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.07.82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раслевое руководство по анализу и управлению риском, связанным с техногенным воздействием на человека и окружающую среду при сооружении и эксплуатации объектов добычи, транспорта, хранения и переработки углеводородного сырья с целью повышения их надежност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ство по гидродинамическим расчетам режимов глушения фонтанов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2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ство по эксплуатации средств противокоррозионной защиты подземных газопроводов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ство по эксплуатации электростанций собственных нужд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9</w:t>
            </w:r>
          </w:p>
        </w:tc>
      </w:tr>
      <w:tr>
        <w:trPr/>
        <w:tc>
          <w:tcPr>
            <w:tcW w:w="14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 ПРАВИЛА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ППБ 01-04-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авила пожарной безопасности для предприятий и организаций газовой промышленност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АО "Газпром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09.9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 51-31323949-43-9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ческие указания по проведению теплотехнических и газодинамических расчетов при испытаниях газотурбинных газоперекачивающих агрегатов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6.99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 СК 51-00159093-001-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ожение о системе калибровки средств измерений в РАО "Газпром"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Калининградгазприбор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 СК 51-00159093-002-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а информации по метрологическому обеспечению нормативными документами предприятий и организаций РАО "Газпром"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Калининградгазприбор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9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 СК 51-00159093-003-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рядок аккредитации метрологических служб на право проведения калибровочных работ в системе калибровки РАО "Газпром"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Калининградгазприбор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 СК 51-00159093-004-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авила по установлению номенклатуры средств измерений, эксплуатируемых на предприятиях и в организациях РАО "Газпром", подлежащих поверке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Калининградгазприбор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 СК 51-00159093-005-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ейма калибровочные. Порядок изготовления, применения, хранения и гашен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Калининградгазприбор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 101-34-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од Правил сооружения магистральных газопроводов. Выбор труб для сооружения магистральных газопроводов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ссоциация "ВТТ", ИЭС им. Е.О. Патона, ОАО "Газпром", АО "Роснефтегазстрой", ТОО "Трубопром", 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10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аттестация ПХГ с целью дальнейшей эксплуатаци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АО "СевКавНИПИ-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авила безопасности при эксплуатации конденсатопроводов и магистральных трубопроводов для сжиженных газов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авила безопасности при эксплуатации конденсатопродуктопроводов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, ОАО "Газпром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авила безопасности при эксплуатации магистральных газопроводов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4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ПБВ-85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авила пожарной безопасности для предприятий и организаций газовой промышленност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Газобезопасность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.06.9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авила создания и эксплуатации подземных хранилищ газа в пористых пластах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4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ческие указания по гидробиологическому, химико-аналитическому и технологическому контролю на сооружениях биологической очистки сточных вод газовой отрасл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9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ческие указания по диагностическому обследованию состояния коррозии и комплексной защиты подземных трубопроводов от коррози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АО "Газпром"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"Союзоргэнерго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ческие указания по испытанию ингибиторов коррозии для газовой промышленност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ческие указания по испытанию ингибиторов солеотложения для технологических процессов добычи и обработки продукции газовых и газоконденсатных месторождений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ОО "ВолгоУралНИПИгаз", 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6.81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ческие указания по испытанию тампонажных материалов для условий многолетнемерзлых пород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2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ческие указания по определению коррозионной агрессивности аминоспиритовых сред и содержания в них ингибитора коррозии аминного типа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ческие указания по применению индикаторов типа ДК-1 для контроля скорости коррозии подземных трубопроводов в системах коррозионного мониторинга объектов РАО "Газпром"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ческие указания по применению индикаторов типа ДН-1 для контроля наводороживания подземных трубопроводов в системах коррозионного мониторинга объектов РАО "Газпром"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Методические указания по применению универсальных колонок типа УК-1 ЛНКВ 2.393.000 и УК-2</w:t>
            </w:r>
            <w:r>
              <w:rPr>
                <w:color w:val="000000"/>
                <w:sz w:val="20"/>
                <w:lang w:val="en-US"/>
              </w:rPr>
              <w:t xml:space="preserve"> JIHKB</w:t>
            </w:r>
            <w:r>
              <w:rPr>
                <w:color w:val="000000"/>
                <w:sz w:val="20"/>
              </w:rPr>
              <w:t xml:space="preserve"> 2.393.001 в системах электрохимической защиты объектов РАО "Газпром"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, ОАО "Газпром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ческие указания по расчету резерва машин ремонтного комплекса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.02.8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итерии вывода магистральных газопроводов в капитальный ремонт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.10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операционная технология капитального ремонта переходов газопроводов через авто и железные дорог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4.9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борник документов по безопасности работы с метанолом на объектах министерства газовой промышленност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8</w:t>
            </w:r>
          </w:p>
        </w:tc>
      </w:tr>
      <w:tr>
        <w:trPr/>
        <w:tc>
          <w:tcPr>
            <w:tcW w:w="14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 РЕКОМЕНДАЦИИ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 51-140-8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 51.51-78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комендации. Методы определения содержания воды в абсорбенте для осушки природного газа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 51-155-9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трукция по применению новых изоляционных материалов при капитальном ремонте магистральных газопроводов и компрессорных станций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10.9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 51-00158623-2-9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ка определения каталитической активности катализаторов в реакциях Клауса и гидролиза сероуглерода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1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 51-00158623-4-9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раслевая инструкция по осуществлению входного контроля катализаторов процесса Клауса и Сульфрен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2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 51-00158623-11-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Методическое руководство Абсорбенты для очистки природных газов от</w:t>
            </w:r>
            <w:r>
              <w:rPr>
                <w:color w:val="000000"/>
                <w:sz w:val="20"/>
                <w:lang w:val="en-US"/>
              </w:rPr>
              <w:t xml:space="preserve"> H</w:t>
            </w:r>
            <w:r>
              <w:rPr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lang w:val="en-US"/>
              </w:rPr>
              <w:t xml:space="preserve">S </w:t>
            </w:r>
            <w:r>
              <w:rPr>
                <w:color w:val="000000"/>
                <w:sz w:val="20"/>
              </w:rPr>
              <w:t>и СО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>. Определение пенных характеристик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 51-00158623-17-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Методическое руководство. Абсорбенты для очистки природного газа от</w:t>
            </w:r>
            <w:r>
              <w:rPr>
                <w:color w:val="000000"/>
                <w:sz w:val="20"/>
                <w:lang w:val="en-US"/>
              </w:rPr>
              <w:t xml:space="preserve"> H</w:t>
            </w:r>
            <w:r>
              <w:rPr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lang w:val="en-US"/>
              </w:rPr>
              <w:t xml:space="preserve">S </w:t>
            </w:r>
            <w:r>
              <w:rPr>
                <w:color w:val="000000"/>
                <w:sz w:val="20"/>
              </w:rPr>
              <w:t>и СО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>. Определение кислот и термостабильных солей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6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 51-00158623-18-9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овая методика акустических испытаний опытных и серийных образцов ГПА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7.92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 51-00158623-19-9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ологический регламент по расчету акустических характеристик при проектировании мероприятий по защите от шума в ТЭО системы добычи и магистрального транспорта газа с полуострова Ямал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7.92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 51-00158623-21-9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грамма и методика акустических испытаний модернизированных типов ГПА при реконструкции КС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 51-00158623-22-9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ка расчета уровня шума от КС на местност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 51-00158623-24-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талог шумовых характеристик газотранспортного оборудован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9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 51-00158623-26-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ка измерений шумовых характеристик ГПА с газотурбинным приводом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 51-31323949-40-9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ка составления баланса УКПГ-1В П "Ямбурггаздобыча" по конденсату газовому нестабильному (включая Р 51-00158623-14-96)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7.99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 51-31323949-42-9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комендации по оценке работоспособности дефектных участков газопроводов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9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.01.09.025.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ческие рекомендации по отбору кандидатов и формированию списка резерва кадров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НУТЦ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.01.09.026.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ческие рекомендации по определению форм (видов) подготовки специалистов, зачисленных в резерв на руководящие должност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НУТЦ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.01.09.030.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ческие рекомендации по определению критериев профессионализма работников предприятий добычи и переработки газа и газового конденсата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НУТЦ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.01.09.033.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ческие рекомендации по определению критериев профессионализма работников предприятий бурен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НУТЦ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.01.09.035.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ческие рекомендации по определению критериев профессионализма работников газотранспортных предприятий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НУТЦ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.01.09.049.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ческие рекомендации по организации и проведению психологического тестирован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НУТЦ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.01.09.053.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ческие рекомендации по дистанционному обучению сменных инженеров компрессорных станций с ГПА-Ц-6,3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НУТЦ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.01.09.058.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ческие рекомендации по организации экономического образования руководителей и специалистов на предприятиях РАО "Газпром"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НУТЦ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02.09.027.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ческие рекомендации по планированию карьеры руководителя или специалиста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НУТЦ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.03.09.043.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ческие рекомендации по дистанционному обучению для преподавателей отраслевой системы повышения квалификаци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НУТЦ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3.09.051 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ческие рекомендации по применению системы непрерывного индивидуального обучен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НУТЦ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.03.09.055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ческие рекомендации по работе с персоналом для руководителей служб и подразделений предприятий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НУТЦ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.09.01.019.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ческие рекомендации по проведению аттестации руководителей и специалистов предприятий, организаций РАО "Газпром"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НУТЦ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ческие рекомендации по выбору аппаратуры акустической эмиссии для контроля газопроводных конструкций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ческие рекомендации по натурным измерениям напряженного состояния магистральных трубопроводов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ческие рекомендации по обеспечению безопасной эксплуатации установок стабилизации газового конденсата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ческие рекомендации по оценке работоспособности дефектных участков газопроводов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ческие рекомендации по повышению эксплуатационной прочности северных магистральных газопроводов в слабонесущих грунтах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ческие рекомендации по проведению комплексных проверок состояния охраны труда на предприятиях и в организациях газовой промышленност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.04.8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.01.09.059.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борник типовых планов карьеры руководителей и специалистов предприятий газотранспорта РАО "Газпром"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НУТЦ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.01.09.060.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борник типовых планов карьеры руководителей и специалистов предприятий по добыче газа РАО "Газпром"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НУТЦ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.01.09.061.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борник типовых планов карьеры руководителей и специалистов предприятий бурения РАО "Газпром"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НУТЦ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.01.09.062.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борник типовых планов карьеры руководителей и специалистов предприятий переработки газа РАО "Газпром"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НУТЦ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комендации 1976 г.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ческие указания по определению технологически необходимых безвозвратных потерь газа при создании и эксплуатации газохранилищ в пористых пластах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комендации по входному контролю при приемке арматуры в хладостойком исполнени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комендации по контролю напряженного состояния магистральных газопроводов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9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комендации по опорам с низким коэффициентом трения в газовой промышленност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9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комендации по определению поляризационных потенциалов подземных трубопроводов экстраполяционным методом с применением высокоомного вольтметра типа ВВ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комендации по оптимальным параметрам газотранспортной системы Ямал-Запад на участке Ухта-Грязовец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9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комендации по оценке несущей способности участков газопроводов в непроектном положени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комендации по оценке работоспособности подводных переходов газопроводов при наличии размывов дна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комендации по оценке работоспособности участков газопроводов с дефектами типа овализаци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комендации по оценке работоспособности участков газопроводов с поверхностными повреждениям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комендации по повышению надежности и долговечности технологических трубопроводов газораспределительных станций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комендации по повышению надежности эксплуатации пойменных и русловых участков подводных переходов газопроводов Соленинское - Мессояха - Норильск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комендации по применению акустических экранов при ремонтных работах на газотранспортных предприятиях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комендации по применению отработанных газов ДВС в качестве рабочего агента при выводе притока и других работах на скважинах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Газобезопасность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комендации по применению форкамерно-факельной системы зажигания на ГМК типа 10 ГК, 10 ГКМ и 10 ГКН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4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комендации по прочностным расчетам многопролетных трубопроводов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комендации по рациональной отработке шарошечных долот забойными двигателям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ические решения по повышению эксплуатационной прочности северных газопроводов на пучинистых грунтах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овые рекомендации по защите промперсонала и населения при возможных авариях на основе дозного нормирования содержания токсичных веществ в атмосфере воздуха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Газобезопасность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8</w:t>
            </w:r>
          </w:p>
        </w:tc>
      </w:tr>
      <w:tr>
        <w:trPr/>
        <w:tc>
          <w:tcPr>
            <w:tcW w:w="14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 РЕГЛАМЕНТЫ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гламент контроля и наблюдений за созданием и эксплуатацией подземных хранилищ газа в пористых пластах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4.92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51-97-84 Инструкция по оборудованию скважин гравийными фильтрами способом обратной циркуляции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гламент на проведение работ по оборудованию скважин гравийными фильтрами конструкции ВНИИГАЗа на предприятиях "Мострансгаз"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ологический регламент на проектирование компрессорных станций (раздел "Охрана атмосферного воздуха")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4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овой регламент по переиспытанию действующих магистральных газопроводов диаметром 1420 мм, подверженных стресс-коррози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.06.97</w:t>
            </w:r>
          </w:p>
        </w:tc>
      </w:tr>
      <w:tr>
        <w:trPr/>
        <w:tc>
          <w:tcPr>
            <w:tcW w:w="14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 ПРОЧИЕ НД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1 НОРМАТИВЫ, НОРМЫ, ВСН И Т.Д.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НТП 51-1-8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Н 51-2-79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союзные нормы технологического проектирования. Магистральные трубопроводы. Часть 1. Газопроводы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, ВНИПИтранс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 39-1.9-004-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домственные нормы "Инструкция по проведению гидравлических испытаний трубопроводов повышенным давлением (методом стресс-теста)"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, ДАО "ГИПРОСПЕЦГАЗ", ДАО "Оргэнерго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12.9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 39-1.9-005-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домственные нормы. Нормы проектирования и строительства морского газопровода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О ВНИИСТ, ДОАО Гипроспецгаз, 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12.9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Н 39-1.9-003-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струкции и способы балластировки и закрепления подземных газопроводов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, ВНИИСТ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8.9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Н 51-1-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Н 2-112-79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авила производства работ при капитальном ремонте магистральных газопроводов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ОО "ИРЦ Газпром", ВНИИГАЗ, ГАНГ им.Губкина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тивный табель оснащения линейно-эксплуатационных служб (ЛЭС) магистральных газопроводов материально-техническими ресурсами для выполнения аварийно-восстановительных и ремонтно-профилактических работ в различных природно-климатических условиях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.02.8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тивы затрат газа на технологические операции при создании и эксплуатации ПГХ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197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Нормативы складских запасов материальных ресурсов для подразделений подводно-технических работ</w:t>
            </w:r>
            <w:r>
              <w:rPr>
                <w:color w:val="000000"/>
                <w:sz w:val="20"/>
                <w:lang w:val="en-US"/>
              </w:rPr>
              <w:t xml:space="preserve"> M</w:t>
            </w:r>
            <w:r>
              <w:rPr>
                <w:color w:val="000000"/>
                <w:sz w:val="20"/>
              </w:rPr>
              <w:t>ГП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03.8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ы аварийного запаса труб, стальной трубопроводной арматуры, соединительных деталей и монтажных заготовок для магистральных газопроводов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10.7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ы аварийного запаса труб, стальных кранов, соединительных деталей и монтажных заготовок для газопроводов, прокладываемых в едином технологическом коридоре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.10.8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\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ы неснижаемого запаса труб, оборудования, материалов и запчастей на газопроводе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.01.79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бель оснащенности подразделений подводно-технических работ необходимой техникой, оборудованием и плавсредствам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.01.85</w:t>
            </w:r>
          </w:p>
        </w:tc>
      </w:tr>
      <w:tr>
        <w:trPr/>
        <w:tc>
          <w:tcPr>
            <w:tcW w:w="14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2 МЕТОДИКИ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 1539-8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СОЕИ Объем газа Методика выполнения измерений на автомобильной газонаполнительной компрессорной станци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8.8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 2311-9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комендация ГСОЕИ Расход и масса газовых конденсатов, ШФЛУ и продуктов их переработки Методики выполнения измерений и расчета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, ВНИИР, ВНИЦ СМВ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7.9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ВИ 51-28-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ка выполнения измерений объемной доли метана в поверочных газовых смесях "метан-воздух"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ОО "ВолгоУралНИПИ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3.91-01.01.2003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ВИ 51-29-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ка выполнения измерений объемной доли пропана в поверочных газовых смесях "пропан-гелий"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ОО "ВолгоУралНИПИ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3.91-01.01.2003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ВИ 51-4634909-1-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ка выполнения измерений объемной доли гелия в диапазоне 0,5-10,0 % в ПГС "гелий-азот"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ОО "ВолгоУралНИПИ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7.95-01.01.200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ВИ 51-4634909-2-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ка выполнения измерений объемной доли двуокиси углерода в диапазоне 0,001-0,01 % в ПГС "двуокись углерода-гелий"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ОО "ВолгоУралНИПИ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6.95-01.06.200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ВИ 51-4634909-3-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ка выполнения измерений объемной доли в диапазоне 0,5-25 % в ПГС "азот-гелий"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ОО "ВолгоУралНИПИ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11.95-01.01.200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ВИ 51-4634909-4-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ка выполнения измерений объемной доли гелия в диапазоне 0,005-7,0 % в ПГС "гелий-аргон"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ОО "ВолгоУралНИПИ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11.95-01.01.200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ВИ 51-4634909-5-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ка выполнения измерений объемной доли метана в диапазоне 0,001-6,0 % в ПГС "метан-гелий"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ОО "ВолгоУралНИПИ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11.95-01.01.200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ВИ 00158758.0-96-: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ВИ 00158758.9-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денсат углеводородный газонасыщенный (КУГН). Методики выполнения измерений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НИИгипро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-2.04-01-8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менная методика расчета долговечности горелочных устройств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ООТ "Пром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9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-СОГ/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ботка эксплуатационных данных и определение эффективности и надежности работы станций охлаждения газа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О "Оргэнерго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КД-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ка определения остаточного ресурса корпусных деталей шаровых и конусных кранов Ду 50-1400 мм Ру 6,4-8,0 МПа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О "Оргэнергогаз", Тяжпромарматура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П 1159-10-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рядок определения пригодности демонтируемого оборудования к дальнейшей эксплуатации на объектах предприятий ОАО "Газпром"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О "Оргэнерго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менная методика по экспертной оценке относительного риска эксплуатации объектов газовой промышленност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знадзор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менная методика расчета рассеивания газовых выбросов из наземных источников на объектах газовой промышленност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ка испытания тампонажных материалов при пониженных температурах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ка испытания термокинетических характеристик цементных растворов и камн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2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ка контроля технического состояния эксплуатационных скважин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12.9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ка определения изгибных напряжений технологических трубопроводов компрессорных станций РАО "Газпром"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Ц "Оргтехдиагностика", ДАО "Оргэнерго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06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ка определения качества полимерных адгезионных внутренних покрытий после воздействия коррозионно-агрессивных сред методом автоклавного испытан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9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ка оценки сроков службы газопроводов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О "ВЫМПЕЛ", ВНИИСТ, 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ка оценки стойкости металла труб к коррозионному растрескиванию под напряжением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08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ка оценки фактического положения и состояния подземных трубопроводов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2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ка потенциометрического контроля глинистых пород и буровых растворов при строительстве скважин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9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ка расчета количества газа, измеряемого диафрагменными расходомерам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7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ка расчета многопролетных трубопроводов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ка расчета на прочность, устойчивость и изгиб морских газопроводов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ка расчета напряжений в гладкой части лифтовых колонн после потери их устойчивости при пакерной схеме испытания и эксплуатации газовых скважин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2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ка расчета параметров выбросов и валовых выбросов вредных веществ от факельных установок сжигания углеводородных смесей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9.9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ка расчета технологических трубопроводов компрессорных станций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ка расчетов годового потребления топливного газа и валовых выбросов загрязняющих веществ парка газотурбинных ГПА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9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Отраслевая методика нормирования выбросов оксидов азота от газотранспортных предприятий с учетом трансформации</w:t>
            </w:r>
            <w:r>
              <w:rPr>
                <w:color w:val="000000"/>
                <w:sz w:val="20"/>
                <w:lang w:val="en-US"/>
              </w:rPr>
              <w:t xml:space="preserve"> NO-N</w:t>
            </w:r>
            <w:r>
              <w:rPr>
                <w:color w:val="000000"/>
                <w:sz w:val="20"/>
              </w:rPr>
              <w:t>О</w:t>
            </w:r>
            <w:r>
              <w:rPr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</w:rPr>
              <w:t xml:space="preserve"> в атмосфере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раслевая методика расчета нормы расхода топлива на выработку 1000 кВт/ч на электростанциях собственных нужд, резервных и аварийных источников электроснабжения объектов газовой промышленност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3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раслевая методика расчета приземной концентрации загрязняющих веществ, содержащихся в выбросах компрессорных станций магистральных газопроводов (Дополнение 1 к ОНД-86)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овая методика стендовых и эксплуатационных испытаний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овая технологическая карта ремонта переходов под железными и шоссейными дорогам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.11.88</w:t>
            </w:r>
          </w:p>
        </w:tc>
      </w:tr>
      <w:tr>
        <w:trPr/>
        <w:tc>
          <w:tcPr>
            <w:tcW w:w="14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3 ИНСТРУКЦИИ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-СОГ/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рядок сбора и предоставления эксплуатационных данных для анализа эффективности и надежности работы станций охлаждения газа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О "Оргэнерго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П 113310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рядок пуска аппаратов воздушного охлаждения газа разработки АООТ "ВНИИНЕФТЕМАШ" при отрицательной температуре окружающей среды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О "Оргэнерго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менная инструкция по глушению скважин с применением пенных систем с наполнителем в условиях АНПД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АО "СевКавНИПИ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3.99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менная инструкция по использованию белитоалюминатного цемента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менная инструкция по контролю вредных выбросов с отработавшими газами газомотокомпрессоров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менная инструкция по определению запылённости транспортируемого газа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74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менная инструкция по предупреждению и ликвидации газонефтеводопроявлений при строительстве скважин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Газобезопасность", 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.06.97 19.06.99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менная инструкция по применению опытно-промышленных партий датчиков потенциала биметаллических типа ЭДБ-1М со стабилизирующей обмазкой в системах телемеханики (КИП) и коррозионного мониторинга (КДП) магистральных газопроводов и подземных коммуникаций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менная инструкция по проведению ремонтных работ на магистральных газопроводах под давлением газа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03.9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менная инструкция по технологии снятия старой битумной изоляции и нанесению двухслойного изоляционного покрытия из полимерных лент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.08.7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менная отраслевая инструкция по составлению ходатайства на получение разрешений спецводопользования для действующих и проектируемых объектов транспорта газа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4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трукция о порядке списания и технико-экономического обоснования замены газоперекачивающих агрегатов компрессорных станций Мингазпрома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1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трукция о порядке хранения, использования и пополнения аварийного запаса труб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9.7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трукция по вихретоковому контролю линейной части магистральных газопроводов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трукция по входному контролю арматуры в сероводородостойком исполнени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6.9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трукция по выборочному капитальному ремонту линейной части магистральных газопроводов ускоренным методом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.05.81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трукция по интегральной оценке состояния изоляционного покрытия законченных строительством газопроводов на переменном токе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трукция по испытанию скважин на герметичность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, ВНИИТнефть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7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трукция по исследованию газоконденсатных месторождений на газоконденсатность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7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трукция по капитальному ремонту переходов магистральных газопроводов через автомобильные дороги (Дополнение к ВСН 51-1-97)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.01.99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трукция по классификации стресс-коррозионных дефектов по степени их опасност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10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трукция по комплексному исследованию газовых и газоконденсатных пластов и скважин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трукция по контролю за коррозией газопромыслового оборудован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79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трукция по контролю и учету технического состояния элементов газотурбинных газоперекачивающих агрегатов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7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трукция по контролю толщин стенок отводов надземных газопроводов, технологической обвязки КС, ГРС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трукция по контролю экологического состояния почв на подземных хранилищах газа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трукция по креплению скважин белитоалюминатным цементом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2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трукция по магнитному контролю линейной части магистральных газопроводов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трукция по определению производительности центробежных нагнетателей компрессорных цехов и станций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трукция по оптимизации режимов работы УКЗ коммуникаций промплощадок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трукция по освидетельствованию, отбраковке и ремонту труб в процессе эксплуатации и капитального ремонта линейной части магистральных газопроводов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.11.91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трукция по оценке прочности и контролю участков газопроводов в слабонесущих грунтах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трукция по приготовлению и применению суффозионно-устойчивых цементных растворов с кальматирующими добавками на базе цементов для "горячих" скважин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7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трукция по приготовлению и применению суффозионно-устойчивых цементных растворов с кальматирующими добавками на базе цементов для "холодных" скважин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7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трукция по применению прибора точечной приварки катодно-дренажных выводов на газопроводах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06.9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трукция по применению расширяющегося тампонажного сульфатированного цемента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, ВУНИП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.05.9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трукция по применению стальных труб в газовой и нефтяной промышленност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7-01.01.200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трукция по применению тампонажного цемента для арктических скважин (Аркцемент)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, РХТУ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 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трукция по применению технологической схемы электрохимической защиты с протяженно-распределенными анодам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3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трукция по применению уплотнительной ленты ФУМ для герметизации резьбовых соединений обсадных и насосно-компрессорных труб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72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трукция по проведению паспортизации надземных технологических трубопроводов обвязок АВО газа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Ц "Оргтехдиагностика", ДАО "Оргэнерго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06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трукция по проведению паспортизации надземных технологических трубопроводов обвязок нагнетателей ГПА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Ц "Оргтехдиагностика", ДАО "Оргэнерго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06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трукция по проведению паспортизации подземных технологических трубопроводов промплощадок компрессорных станций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Ц "Оргтехдиагностика", ДАО "Оргэнерго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06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трукция по проектированию сухопутного участка высокого давления газопровода Россия - Турция (морской вариант)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, ВНИИСТ, ГИПРОСПЕЦГАЗ, Газнадзор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трукция по расчету норм и нормативной потребности в топливе и электроэнергии для транспорта газа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3.9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Д 39-7/1-0001-89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трукция по расчету обсадных колонн для нефтяных и газовых скважин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, ВНИИТнефть, ВНИИБТ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7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трукция по технологии изоляции сварных труб диаметром 820, 1020 и 1420 мм с заводским эпоксидным или полиэтиленовым покрытием термоусаживающимися манжетами ТУМ-Д 600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06.8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трукция по устройству, обслуживанию и технике безопасности эксплуатируемых газобаллонных топливных установок на автомобилях, работающих на компримированном газе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трукция по учету потерь от коррозии металла и затрат на противокоррозионную защиту на предприятиях газовой промышленност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4.83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овая инструкция по безопасному ведению огневых работ на газовых объектах ОАО "Газпром"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знадзор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овая инструкция по организации безопасного проведения огневых работ на магистральных трубопроводах для сжиженных газов</w:t>
            </w:r>
          </w:p>
        </w:tc>
        <w:tc>
          <w:tcPr>
            <w:tcW w:w="31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12.77</w:t>
            </w:r>
          </w:p>
        </w:tc>
      </w:tr>
      <w:tr>
        <w:trPr/>
        <w:tc>
          <w:tcPr>
            <w:tcW w:w="14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4 ПОЛОЖЕНИЯ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.01.07.015.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ожение о комплексной оценке качеств работников предприятий РАО "Газпром"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НУТЦ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.01.07.024.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ожение о фирменном экономическом образовании руководителей и специалистов РАО "Газпром"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НУТЦ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.03.07.019.0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ожение о службе управления персоналом на предприятиях РАО "Газпром"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НУТЦ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-10-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грамма инспекционного обследования состояния эксплуатации и ремонтно-технического обслуживания оборудования и систем КС, ДКС, КС ПХГ СОГ в газотранспортных и газодобывающих предприятиях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О "Оргэнерго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ые положения по автоматизации, телемеханизации и автоматизированным системам управления технологическими процессами транспортировки газа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АО "Газ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.01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ые положения по автоматизации, телемеханизации и информационно-управляющим системам газоперерабатывающих производств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АО "Газ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.08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ые положения по комплексной автоматизации газодобывающих предприятий, утв. 25.07.1977. Основные положения по компл. Автоматизации, телемеханизации и АСУ ТП станций ПХГ. Утв. 04.03 87 г.</w:t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ые положения по автоматизации, телемеханизации и созданию информационно-управляющих систем предприятий добычи и подземного хранения газа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АО "Газ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.12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ожение по технической эксплуатации газораспределительных станций магистральных газопроводов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О "Оргэнерго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08.8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овое положение по надзору за объектами повышенной опасности в газовой отрасл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Газобезопасность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6</w:t>
            </w:r>
          </w:p>
        </w:tc>
      </w:tr>
      <w:tr>
        <w:trPr/>
        <w:tc>
          <w:tcPr>
            <w:tcW w:w="14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5 ПАСПОРТА БЕЗОПАСНОСТИ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ПБ № 00153264.02.0122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спорт безопасности вещества. Газы горючие природные для промышленного и коммунально-бытового потреблен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ОО "ВолгоУралНИПИ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01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ПБ № 00153264.02.0122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спорт безопасности вещества. Сера техническая газовая комова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ОО "ВолгоУралНИПИ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01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ПБ № 00153264.02.0122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спорт безопасности вещества. Одорант СПМ (смесь природных меркаптанов)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ОО "ВолгоУралНИПИ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01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ПБ № 00153264 02.0122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спорт безопасности вещества. Конденсат газовый стабильный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ОО "ВолгоУралНИПИ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01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ПБ № 00153264.02.0122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спорт безопасности вещества. Топливо печное бытовое газоконденсатное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ОО "ВолгоУралНИПИ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01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ПБ № 00153264.02.0122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спорт безопасности вещества Газы углеводородные сжиженные топливные для коммунально-бытового потреблени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ОО "ВолгоУралНИПИ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01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ПБ № 00153264.02.0122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спорт безопасности вещества. Фракция пропанова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ОО "ВолгоУралНИПИ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01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ПБ № 00153264 02.0122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спорт безопасности вещества Фракция широкая легких углеводородов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ОО "ВолгоУралНИПИ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01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ПБ № 00153264.02.0123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спорт безопасности вещества. Газы горючие природные, подаваемые на Заинскую ГРЭС и Каргалинскую ТЭЦ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ОО "ВолгоУралНИПИ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01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ПБ № 23908909.02.011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спорт безопасности вещества. Нефть нестабильная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ОО "ВолгоУралНИПИ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01.9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спорт санитарно-технического состояния условий труда на объектах РАО "Газпром"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Газобезопасность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05.97</w:t>
            </w:r>
          </w:p>
        </w:tc>
      </w:tr>
      <w:tr>
        <w:trPr/>
        <w:tc>
          <w:tcPr>
            <w:tcW w:w="14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6 КАТАЛОГИ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талог средств катодной защиты подземных металлических сооружений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, ОАО "Газпром". ВНИПигаздобыча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талог технологического оборудования действующих газораспределительных станций магистральных газопроводов с рекомендациями по реконструкции и модернизаци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АО "Газпром", ДАО "Оргэнергогаз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6.94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талог типовых технологических схем ремонта подводных переходов магистральных газопроводов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.11.88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талог удельных выбросов загрязняющих веществ с отработавшими газами газомотокомпрессоров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ник на пусконаладочные и профилактические работы в электроустановках предприятий газовой промышленности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АО "Газпром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10.96</w:t>
            </w:r>
          </w:p>
        </w:tc>
      </w:tr>
      <w:tr>
        <w:trPr/>
        <w:tc>
          <w:tcPr>
            <w:tcW w:w="14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7 ПЕРЕЧНИ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менклатурный перечень изделий, выпускаемых фирмами ОАО "Газавтоматика" в 1998 году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АО "Газавтоматика"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8 Ежегодно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чень веществ, достоверные данные о свойствах которых необходимы газовой промышленности, и номенклатура их теплофизических и других свойств</w:t>
            </w:r>
          </w:p>
        </w:tc>
        <w:tc>
          <w:tcPr>
            <w:tcW w:w="3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ИИГА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8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бозначения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ства и системы автоматизации, рекомендованные к применению в газовой промышленности</w:t>
            </w:r>
          </w:p>
        </w:tc>
        <w:tc>
          <w:tcPr>
            <w:tcW w:w="3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АО "Газавтоматика"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98 Ежегодно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СОДЕРЖАНИЕ</w:t>
      </w:r>
    </w:p>
    <w:p>
      <w:pPr>
        <w:pStyle w:val="Normal"/>
        <w:spacing w:lineRule="auto" w:line="24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ВВЕДЕНИЕ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1 ГОСУДАРСТВЕННЫЕ СТАНДАРТЫ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2 ОТРАСЛЕВЫЕ СТАНДАРТЫ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3 ТЕХНИЧЕСКИЕ УСЛОВИЯ И ТЕХНИЧЕСКИЕ ТРЕБОВАНИЯ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4 РУКОВОДЯЩИЕ ДОКУМЕНТЫ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5 ПРАВИЛА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6 РЕКОМЕНДАЦИИ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7 РЕГЛАМЕНТЫ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8 ПРОЧИЕ НД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8.1. НОРМАТИВЫ, НОРМЫ, ВСН И Т Д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8.2. МЕТОДИКИ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8.3. ИНСТРУКЦИИ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8.4. ПОЛОЖЕНИЯ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8.5. ПАСПОРТА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8.6. КАТАЛОГИ</w:t>
      </w:r>
    </w:p>
    <w:p>
      <w:pPr>
        <w:pStyle w:val="Normal"/>
        <w:spacing w:lineRule="auto" w:line="240"/>
        <w:ind w:firstLine="284"/>
        <w:rPr>
          <w:color w:val="000000"/>
          <w:sz w:val="20"/>
        </w:rPr>
      </w:pPr>
      <w:r>
        <w:rPr>
          <w:color w:val="000000"/>
          <w:sz w:val="20"/>
        </w:rPr>
        <w:t>8.7. ПЕРЕЧНИ</w:t>
      </w:r>
    </w:p>
    <w:sectPr>
      <w:type w:val="nextPage"/>
      <w:pgSz w:w="11906" w:h="16838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6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07:25:00Z</dcterms:created>
  <dc:creator>Тункин</dc:creator>
  <dc:description/>
  <cp:keywords/>
  <dc:language>en-US</dc:language>
  <cp:lastModifiedBy>Анна Николаевна</cp:lastModifiedBy>
  <dcterms:modified xsi:type="dcterms:W3CDTF">2007-03-20T07:40:00Z</dcterms:modified>
  <cp:revision>25</cp:revision>
  <dc:subject/>
  <dc:title>ВРД 39-1.12-012-2000</dc:title>
</cp:coreProperties>
</file>